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194103685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604752979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